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282302099"/>
      <w:bookmarkStart w:id="7" w:name="__Fieldmark__0_28230209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282302099"/>
      <w:bookmarkStart w:id="9" w:name="__Fieldmark__1_28230209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282302099"/>
      <w:bookmarkStart w:id="11" w:name="__Fieldmark__2_28230209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282302099"/>
      <w:bookmarkStart w:id="13" w:name="__Fieldmark__3_28230209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282302099"/>
      <w:bookmarkStart w:id="15" w:name="__Fieldmark__4_28230209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282302099"/>
      <w:bookmarkStart w:id="17" w:name="__Fieldmark__5_28230209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282302099"/>
      <w:bookmarkStart w:id="19" w:name="__Fieldmark__6_28230209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282302099"/>
      <w:bookmarkStart w:id="21" w:name="__Fieldmark__7_28230209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282302099"/>
      <w:bookmarkStart w:id="23" w:name="__Fieldmark__8_282302099"/>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282302099"/>
      <w:bookmarkStart w:id="25" w:name="__Fieldmark__9_282302099"/>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282302099"/>
      <w:bookmarkStart w:id="27" w:name="__Fieldmark__10_282302099"/>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282302099"/>
      <w:bookmarkStart w:id="29" w:name="__Fieldmark__11_282302099"/>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282302099"/>
      <w:bookmarkStart w:id="31" w:name="__Fieldmark__12_282302099"/>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282302099"/>
      <w:bookmarkStart w:id="33" w:name="__Fieldmark__13_282302099"/>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282302099"/>
      <w:bookmarkStart w:id="35" w:name="__Fieldmark__14_282302099"/>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282302099"/>
      <w:bookmarkStart w:id="37" w:name="__Fieldmark__15_282302099"/>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282302099"/>
      <w:bookmarkStart w:id="39" w:name="__Fieldmark__16_282302099"/>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